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Államháztartáson kívülre nyújtott támogatás elszámolásának elfogadás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évízi Sportkör részére nyújtott 2018. évi támogatás II. negyedéves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8. évi költségvetéséről szóló 2</w:t>
      </w:r>
      <w:r>
        <w:rPr>
          <w:rFonts w:eastAsia="Times New Roman" w:cs="Arial" w:ascii="Arial" w:hAnsi="Arial"/>
          <w:lang w:eastAsia="hu-HU"/>
        </w:rPr>
        <w:t>/2018. (I.25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a támogatási szerződés alapján köteles elszámolni a kapott támogatási összeggel. A Sportkör határidőben benyújtotta a 2018. évi II.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i Sportkör</w:t>
      </w:r>
      <w:r>
        <w:rPr>
          <w:rFonts w:eastAsia="Times New Roman" w:cs="Arial" w:ascii="Arial" w:hAnsi="Arial"/>
          <w:lang w:eastAsia="hu-HU"/>
        </w:rPr>
        <w:t xml:space="preserve"> részére megítélt </w:t>
      </w:r>
      <w:r>
        <w:rPr>
          <w:rFonts w:cs="Arial" w:ascii="Arial" w:hAnsi="Arial"/>
          <w:lang w:eastAsia="hu-HU"/>
        </w:rPr>
        <w:t xml:space="preserve">124.408.000,- Ft működési támogatásból a II. negyedévben 34.416.000,- Ft került átutalásra. Az I. negyedéves elszámolás maradványa 5.683.732,- Ft, így a II. negyedévben 40.099.732,- Ft összeg állt rendelkezésre felhaszná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a II. negyedévi elszámolását 2018. augusztus 15-é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>Az elszámoláshoz csatolta a számlamásolatok hitelesített példányait. A benyújtott számlák összege: 28.932.830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40.099.732,- Ft-ból a maradvány összege 11.166.902,- Ft, mely összeg az év folyamán folyamatosan felhasználásra és a következő negyedévek során elszámol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felülvizsgálat során megállapításra került, hogy a Sportkör elszámolása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8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>2018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8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>2018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30 53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494 49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725 02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18 91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6 34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815 25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15 41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191 83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 107 24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252 5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842 86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 095 40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148 69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 707 57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2 856 27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06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 xml:space="preserve">106 000 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9 3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13 5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712 87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11 94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7 27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49 22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60 04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43 818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203 86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94 85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05 05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199 91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0 138 26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8 932 83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9 071 09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>A benyújtott számlamásolatok alapján a Hévízi Sportkör 2018. II. negyedévi elszámolását 28.932.83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 összegben javasolom elfogadásra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hu-HU"/>
        </w:rPr>
      </w:pPr>
      <w:r>
        <w:rPr>
          <w:rFonts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ámogatás II. negyedéves elszámolását </w:t>
      </w:r>
      <w:r>
        <w:rPr>
          <w:rFonts w:cs="Arial" w:ascii="Arial" w:hAnsi="Arial"/>
          <w:lang w:eastAsia="hu-HU"/>
        </w:rPr>
        <w:t>28.932.83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október 15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4479-9/2018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4479-9/2018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27:00Z</dcterms:created>
  <dc:creator>T-Cont Kft</dc:creator>
  <dc:description/>
  <cp:keywords/>
  <dc:language>en-US</dc:language>
  <cp:lastModifiedBy>Lajkó Erzsébet Márta</cp:lastModifiedBy>
  <cp:lastPrinted>2018-04-17T15:07:00Z</cp:lastPrinted>
  <dcterms:modified xsi:type="dcterms:W3CDTF">2018-09-18T10:16:00Z</dcterms:modified>
  <cp:revision>29</cp:revision>
  <dc:subject/>
  <dc:title/>
</cp:coreProperties>
</file>